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spacing w:before="0" w:after="0"/>
        <w:jc w:val="center"/>
        <w:rPr>
          <w:i w:val="false"/>
          <w:i w:val="false"/>
          <w:caps/>
          <w:sz w:val="40"/>
          <w:szCs w:val="40"/>
        </w:rPr>
      </w:pPr>
      <w:r>
        <w:rPr>
          <w:i w:val="false"/>
          <w:caps/>
          <w:sz w:val="40"/>
          <w:szCs w:val="40"/>
        </w:rPr>
        <w:t>Bábolna Város Önkormányzata</w:t>
      </w:r>
    </w:p>
    <w:p>
      <w:pPr>
        <w:pStyle w:val="Normal"/>
        <w:rPr>
          <w:i/>
          <w:i/>
          <w:caps/>
          <w:sz w:val="40"/>
          <w:szCs w:val="40"/>
        </w:rPr>
      </w:pPr>
      <w:r>
        <w:rPr>
          <w:i/>
          <w:caps/>
          <w:sz w:val="40"/>
          <w:szCs w:val="40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BÁBOLNA VÁROSGAZDA Kft.</w:t>
      </w:r>
    </w:p>
    <w:p>
      <w:pPr>
        <w:pStyle w:val="Heading5"/>
        <w:spacing w:before="0" w:after="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52"/>
          <w:szCs w:val="52"/>
          <w:u w:val="single"/>
        </w:rPr>
      </w:pPr>
      <w:r>
        <w:rPr>
          <w:i w:val="false"/>
          <w:sz w:val="52"/>
          <w:szCs w:val="52"/>
          <w:u w:val="single"/>
        </w:rPr>
        <w:t>PÁLYÁZATI FELHÍVÁSA</w:t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Bábolna Deák F. u. 10. szám alatt létesülő Bábolna Strand- és Termálfürdő étterem, kávézó, nyári büfé egységének bérletére, illetve a Bábolna Deák Ferenc utca 4. szám alatti főzőkonyha bérletér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ARTALOMJEGYZÉK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u w:val="single"/>
              <w:b w:val="false"/>
              <w:lang w:val="en-US" w:eastAsia="en-US"/>
            </w:rPr>
            <w:instrText xml:space="preserve"> TOC \o "1-3" \u </w:instrText>
          </w:r>
          <w:r>
            <w:rPr>
              <w:u w:val="single"/>
              <w:b w:val="false"/>
              <w:lang w:val="en-US" w:eastAsia="en-US"/>
            </w:rPr>
            <w:fldChar w:fldCharType="separate"/>
          </w:r>
          <w:r>
            <w:rPr>
              <w:b w:val="false"/>
              <w:u w:val="single"/>
              <w:lang w:val="en-US" w:eastAsia="en-US"/>
            </w:rPr>
            <w:t>1. Pályázati felhívás</w:t>
          </w:r>
          <w:r>
            <w:rPr>
              <w:b w:val="false"/>
              <w:lang w:val="en-US" w:eastAsia="en-US"/>
            </w:rPr>
            <w:tab/>
          </w:r>
          <w:hyperlink w:anchor="__RefHeading___Toc184452619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u w:val="single"/>
              <w:lang w:val="en-US" w:eastAsia="en-US"/>
            </w:rPr>
            <w:t>2. A pályázat tárgya:</w:t>
          </w:r>
          <w:r>
            <w:rPr>
              <w:lang w:val="en-US" w:eastAsia="en-US"/>
            </w:rPr>
            <w:tab/>
          </w:r>
          <w:hyperlink w:anchor="__RefHeading___Toc1844526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u w:val="single"/>
              <w:lang w:val="en-US" w:eastAsia="en-US"/>
            </w:rPr>
            <w:t>3. A bérleti idő:</w:t>
          </w:r>
          <w:r>
            <w:rPr>
              <w:lang w:val="en-US" w:eastAsia="en-US"/>
            </w:rPr>
            <w:tab/>
          </w:r>
          <w:hyperlink w:anchor="__RefHeading___Toc18445262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u w:val="single"/>
              <w:lang w:val="en-US" w:eastAsia="en-US"/>
            </w:rPr>
            <w:t>4. A pályázat elbírálásánál előnyt jelent:</w:t>
          </w:r>
          <w:r>
            <w:rPr>
              <w:lang w:val="en-US" w:eastAsia="en-US"/>
            </w:rPr>
            <w:tab/>
          </w:r>
          <w:hyperlink w:anchor="__RefHeading___Toc1844526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u w:val="single"/>
              <w:lang w:val="en-US" w:eastAsia="en-US"/>
            </w:rPr>
            <w:t>5. A Bérlemény jellemzői:</w:t>
          </w:r>
          <w:r>
            <w:rPr>
              <w:lang w:val="en-US" w:eastAsia="en-US"/>
            </w:rPr>
            <w:tab/>
          </w:r>
          <w:hyperlink w:anchor="__RefHeading___Toc1844526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u w:val="single"/>
              <w:lang w:val="en-US" w:eastAsia="en-US"/>
            </w:rPr>
            <w:t>6. A bérleti díj minimális mértéke:</w:t>
          </w:r>
          <w:r>
            <w:rPr>
              <w:lang w:val="en-US" w:eastAsia="en-US"/>
            </w:rPr>
            <w:tab/>
          </w:r>
          <w:hyperlink w:anchor="__RefHeading___Toc1844526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u w:val="single"/>
              <w:lang w:val="en-US" w:eastAsia="en-US"/>
            </w:rPr>
            <w:t>7. A részvételi feltételek:</w:t>
          </w:r>
          <w:r>
            <w:rPr>
              <w:lang w:val="en-US" w:eastAsia="en-US"/>
            </w:rPr>
            <w:tab/>
          </w:r>
          <w:hyperlink w:anchor="__RefHeading___Toc1844526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u w:val="single"/>
              <w:lang w:val="en-US" w:eastAsia="en-US"/>
            </w:rPr>
            <w:t>8. A pályázatban benyújtandó okmányok:</w:t>
          </w:r>
          <w:r>
            <w:rPr>
              <w:lang w:val="en-US" w:eastAsia="en-US"/>
            </w:rPr>
            <w:tab/>
          </w:r>
          <w:hyperlink w:anchor="__RefHeading___Toc1844526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u w:val="single"/>
              <w:lang w:val="en-US" w:eastAsia="en-US"/>
            </w:rPr>
            <w:t>9. A pályázat benyújtásának időpontja:</w:t>
          </w:r>
          <w:r>
            <w:rPr>
              <w:lang w:val="en-US" w:eastAsia="en-US"/>
            </w:rPr>
            <w:tab/>
          </w:r>
          <w:hyperlink w:anchor="__RefHeading___Toc18445264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u w:val="single"/>
              <w:lang w:val="en-US" w:eastAsia="en-US"/>
            </w:rPr>
            <w:t>10. A pályázat benyújtásának módja:</w:t>
          </w:r>
          <w:r>
            <w:rPr>
              <w:lang w:val="en-US" w:eastAsia="en-US"/>
            </w:rPr>
            <w:tab/>
          </w:r>
          <w:hyperlink w:anchor="__RefHeading___Toc18445264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u w:val="single"/>
              <w:lang w:val="en-US" w:eastAsia="en-US"/>
            </w:rPr>
            <w:t>11. Érvényességi követelmények:</w:t>
          </w:r>
          <w:r>
            <w:rPr>
              <w:lang w:val="en-US" w:eastAsia="en-US"/>
            </w:rPr>
            <w:tab/>
          </w:r>
          <w:hyperlink w:anchor="__RefHeading___Toc1844526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u w:val="single"/>
              <w:lang w:val="en-US" w:eastAsia="en-US"/>
            </w:rPr>
            <w:t>12. A pályázat elbírálása:</w:t>
          </w:r>
          <w:r>
            <w:rPr>
              <w:lang w:val="en-US" w:eastAsia="en-US"/>
            </w:rPr>
            <w:tab/>
          </w:r>
          <w:hyperlink w:anchor="__RefHeading___Toc18445265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u w:val="single"/>
              <w:lang w:val="en-US" w:eastAsia="en-US"/>
            </w:rPr>
            <w:t>13. Mellékletek:</w:t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ab/>
          </w:r>
          <w:hyperlink w:anchor="__RefHeading___Toc18445265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__RefHeading___Toc184452619"/>
      <w:bookmarkEnd w:id="0"/>
      <w:r>
        <w:rPr>
          <w:rFonts w:cs="Times New Roman" w:ascii="Times New Roman" w:hAnsi="Times New Roman"/>
          <w:sz w:val="24"/>
          <w:szCs w:val="24"/>
          <w:u w:val="single"/>
        </w:rPr>
        <w:t>1. Pályázati felhív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Bábolna Városgazda Kft., mint Bábolna Város Önkormányzatának 100 %-os tulajdonban lévő Kft.-je, Bábolna Város Önkormányza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épviselő-testülete 106/2019. (VI. 27.) számú felhatalmazó határozata alapján, </w:t>
      </w:r>
      <w:r>
        <w:rPr>
          <w:rFonts w:cs="Times New Roman" w:ascii="Times New Roman" w:hAnsi="Times New Roman"/>
          <w:b/>
          <w:sz w:val="24"/>
        </w:rPr>
        <w:t xml:space="preserve">nyilvános pályázatot hirdet a Bábolna Deák F. u. 10. szám (hrsz.: 82/11) alatt létesítendő </w:t>
      </w:r>
      <w:r>
        <w:rPr>
          <w:rFonts w:cs="Times New Roman" w:ascii="Times New Roman" w:hAnsi="Times New Roman"/>
          <w:b/>
          <w:bCs/>
          <w:sz w:val="24"/>
          <w:szCs w:val="24"/>
        </w:rPr>
        <w:t>Bábolna Strand- és Termálfürdő területén működtetendő étterem, kávézó és nyári büfé bérletére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ábolna Város Önkormányzata a Képviselő-testület 106/2019. (VI. 27.) számú határozata alapján </w:t>
      </w:r>
      <w:r>
        <w:rPr>
          <w:rFonts w:cs="Times New Roman" w:ascii="Times New Roman" w:hAnsi="Times New Roman"/>
          <w:b/>
          <w:sz w:val="24"/>
        </w:rPr>
        <w:t>nyilvános pályázatot hirdet a Bábolna Deák F. u. 4. szám (hrsz.: 21.) alatt működő főzőkonyh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bérletére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bookmarkStart w:id="1" w:name="__RefHeading___Toc184452620"/>
      <w:bookmarkEnd w:id="1"/>
      <w:r>
        <w:rPr>
          <w:rFonts w:cs="Times New Roman" w:ascii="Times New Roman" w:hAnsi="Times New Roman"/>
          <w:sz w:val="24"/>
          <w:u w:val="single"/>
        </w:rPr>
        <w:t>2. A pályázat tárgya:</w:t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ábolna Városgazda Kft. (a továbbiakban: Kft.) bérbeadás útján kívánja hasznosítani a kizárólagos tulajdonában álló, Bábolna, </w:t>
      </w:r>
      <w:r>
        <w:rPr>
          <w:b/>
          <w:sz w:val="24"/>
        </w:rPr>
        <w:t xml:space="preserve">Deák F. u. 10. szám alatt létesítendő </w:t>
      </w:r>
      <w:r>
        <w:rPr>
          <w:b/>
          <w:bCs/>
          <w:sz w:val="24"/>
          <w:szCs w:val="24"/>
        </w:rPr>
        <w:t>Bábolna Strand- és Termálfürdő épületébe tervezett étterem, kávézó és büfé egységeket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sz w:val="24"/>
          <w:szCs w:val="24"/>
        </w:rPr>
        <w:t xml:space="preserve">Bábolna Város Önkormányzata (a továbbiakban: Kft.) bérbeadás útján kívánja hasznosítani a kizárólagos tulajdonában álló, Bábolna, </w:t>
      </w:r>
      <w:r>
        <w:rPr>
          <w:b/>
          <w:sz w:val="24"/>
        </w:rPr>
        <w:t>Deák F. u. 4. szám alatt működő főzőkonyhát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sz w:val="24"/>
          <w:szCs w:val="24"/>
        </w:rPr>
        <w:t>(A továbbiakban együttesen: Bérlemény)</w:t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sz w:val="24"/>
          <w:szCs w:val="24"/>
        </w:rPr>
        <w:t>Az Önkormányzat és a Kft. a bérlő kiválasztására nyilvános pályázatot ír k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Önkormányzat és a Kft. a nyertes pályázó számára a Bérlemény bérbe adásával teljes körű üzemeltetését, működtetését és hasznosítását, teljes egészében át kívánja adni.</w:t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pályázó jogosult a bérletre meghirdetett étterem, kávézó, nyári büfé és főzőkonyha vonatkozásában önállóan, bérleményenként pályázatot beadni, illetve több bérleményre együttesen pályázn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yertes pályázó jogosult a szerződést követően a Bérlemény hasznait szedni, azt hasznosítani. A főzőkonyha bérlete esetén a bérlőnek külön szerződést kell kötnie az Önkormányzattal a gyermekétkeztetési feladatok ellátására.</w:t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sz w:val="24"/>
          <w:szCs w:val="24"/>
        </w:rPr>
        <w:t>A bérlet kiterjed a Bérlemény műszaki ellátására. Alapkövetelmény, hogy a Bérleményhez kapcsolódó strand és fürdő egyes funkcionális területei megfelelő működési szabályozás mellett, egymással zökkenőmentesen együttműködve, egymás tevékenységét kiegészítve lássák el feladatukat.</w:t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sz w:val="24"/>
          <w:szCs w:val="24"/>
        </w:rPr>
        <w:t xml:space="preserve">A bérleti díj változásai a bérleti szerződésben rögzítésre kerülnek. A bérlet ideje alatt a szerződésben nem rögzített díjváltozásra csak szerződő felek közös megegyezése alapján kerülhet sor. </w:t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üzleti hasznosítás kockázatát (igénybe vételi kockázat) a bérlőnek kell viselnie. </w:t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érlőnek a bérleti szerződés teljes ideje alatt biztosítania kell a vonatkozó jogszabályokban, valamint a szerződésben foglalt követelmények teljesítését, melyet a Kft., illetve Bábolna Város Önkormányzata jogosult ellenőrizni.</w:t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bookmarkStart w:id="2" w:name="__RefHeading___Toc184452621"/>
      <w:bookmarkEnd w:id="2"/>
      <w:r>
        <w:rPr>
          <w:rFonts w:cs="Times New Roman" w:ascii="Times New Roman" w:hAnsi="Times New Roman"/>
          <w:sz w:val="24"/>
          <w:u w:val="single"/>
        </w:rPr>
        <w:t>3. A bérleti idő:</w:t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rleti szerződés 3 + 2 évre határozott időre sz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lmondási idő: A szerződés gazdasági év végére bármely fél által felmondható. A vonatkozó jogszabályok rendelkezéseinek, illetve a szerződéses kötelezettségeknek a megszegése esetén azonnali hatályú rendkívüli felmondás lehetséges a Ptk. szabályai szerin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bookmarkStart w:id="3" w:name="__RefHeading___Toc184452622"/>
      <w:bookmarkEnd w:id="3"/>
      <w:r>
        <w:rPr>
          <w:rFonts w:cs="Times New Roman" w:ascii="Times New Roman" w:hAnsi="Times New Roman"/>
          <w:sz w:val="24"/>
          <w:u w:val="single"/>
        </w:rPr>
        <w:t>4. A pályázat elbírálásánál előnyt jelent:</w:t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6804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időszak alatt szükségessé váló javítási, karbantartási és pótlási kötelezettségeket az bérlő saját költségén történő elvégzése.</w:t>
      </w:r>
    </w:p>
    <w:p>
      <w:pPr>
        <w:pStyle w:val="TextBody"/>
        <w:tabs>
          <w:tab w:val="clear" w:pos="6804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bookmarkStart w:id="4" w:name="__RefHeading___Toc184452623"/>
      <w:bookmarkEnd w:id="4"/>
      <w:r>
        <w:rPr>
          <w:rFonts w:cs="Times New Roman" w:ascii="Times New Roman" w:hAnsi="Times New Roman"/>
          <w:sz w:val="24"/>
          <w:u w:val="single"/>
        </w:rPr>
        <w:t xml:space="preserve">5. A Bérlemény </w:t>
      </w:r>
      <w:r>
        <w:rPr>
          <w:rFonts w:cs="Times New Roman" w:ascii="Times New Roman" w:hAnsi="Times New Roman"/>
          <w:sz w:val="24"/>
          <w:szCs w:val="24"/>
          <w:u w:val="single"/>
        </w:rPr>
        <w:t>jellemzői</w:t>
      </w:r>
      <w:r>
        <w:rPr>
          <w:rFonts w:cs="Times New Roman" w:ascii="Times New Roman" w:hAnsi="Times New Roman"/>
          <w:sz w:val="24"/>
          <w:u w:val="single"/>
        </w:rPr>
        <w:t>:</w:t>
      </w:r>
    </w:p>
    <w:p>
      <w:pPr>
        <w:pStyle w:val="TextBody"/>
        <w:rPr>
          <w:rFonts w:ascii="Times New Roman" w:hAnsi="Times New Roman" w:cs="Times New Roman"/>
          <w:sz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highlight w:val="yellow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Étterem, kávézó, nyári büfé</w:t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Bábolna Strand- és Termálfürdő területe 2,96 ha nagyságú, mely helyt ad egy későbbi beruházás keretében felépítendő tanuszodának. A Bábolna Strand- és Termálfürdő kivitelezése folyamatban van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ábolna Strand- és Termálfürdő téli-nyári üzemmódban fog működni, a főépület ennek megfelelő kialakítással készül. A szükséges fogadó előtér, öltözők, zuhanyzók elhelyezése mellett szauna tér a kiszolgálóival, pihenőtér, szociális helyiségek, irodák létesítése is folyamatban van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ürdő úgy lett tervezve, hogy a téli időszakban 250 fő befogadására, a nyári időszakban pedig 500-600 fő befogadására képes legyen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ményben étterem (1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és kávézó (86,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épül, valamint büfésor külső és belső kiszolgálással. Az étterem 50 fő, a kávézó 20 fő befogadóképességű. A kávézó külső vendégeket is fogadhat. A konyhatechnológiai leírás a pályázati kiírás melléklete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ári büfé 42.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n kerül kialakításra és a kiszolgáló helyiségeken túl magában foglalja az előkészítőt és a hidegkonyhai előkészítőt is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ábolna Strand- és Termálfürdő megközelítése téli üzemmódban a főbejáraton keresztül lehetséges. Az épületben önálló rendeltetési egységként működtethető funkciók (szauna, fürdő, masszázs, étterem és kávézó) függetlenül egymástól is egyenként megközelíthetők. Vendégek számára használhatóságuk csak a recepción keresztül, biztonsági kapun belépve lehetséges. A strand és fürdő területén létesülő medencék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 db gyógymedence 6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0,95 m mélység téli/nyári üzem</w:t>
      </w:r>
    </w:p>
    <w:p>
      <w:pPr>
        <w:pStyle w:val="Listaszerbekezds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 db termálmedence 10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0,95 m mélység – téli/nyári üzem</w:t>
      </w:r>
    </w:p>
    <w:p>
      <w:pPr>
        <w:pStyle w:val="Listaszerbekezds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 db élménymedence 20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0,95 – 1,20 m mélység – nyári üzemű</w:t>
      </w:r>
    </w:p>
    <w:p>
      <w:pPr>
        <w:pStyle w:val="Listaszerbekezds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 db gyermekmedence 2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0,15 – 0,30 m mélység – nyári üzemű</w:t>
      </w:r>
    </w:p>
    <w:p>
      <w:pPr>
        <w:pStyle w:val="Listaszerbekezds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 db tocsogó 10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vízfelülettel – nyári üzemű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 Bábolna Strand- és Termálfürdő alaprajzi vázlatait, jellemző metszeteit, műszaki paramétereit és látványtervét a melléklet tartalmazza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őzőkonyha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Az 500 adagos főzőkonyha és önkiszolgáló diákétterem a Bábolna Strand- és Termálfürdő mellett helyezkedik el, így a két bérlemény funkcionálisan jól kapcsolódhat egymáshoz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őzőkonyha az alábbi egységekből tevődik össze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pacing w:val="-3"/>
          <w:sz w:val="24"/>
          <w:u w:val="single"/>
        </w:rPr>
      </w:pPr>
      <w:r>
        <w:rPr>
          <w:rFonts w:cs="Times New Roman"/>
          <w:b/>
          <w:spacing w:val="-3"/>
          <w:sz w:val="24"/>
          <w:u w:val="single"/>
        </w:rPr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  <w:u w:val="single"/>
        </w:rPr>
        <w:t>Vendégtér:</w:t>
      </w:r>
      <w:r>
        <w:rPr>
          <w:spacing w:val="-3"/>
          <w:sz w:val="24"/>
          <w:szCs w:val="24"/>
        </w:rPr>
        <w:t xml:space="preserve"> </w:t>
        <w:tab/>
        <w:tab/>
        <w:tab/>
        <w:tab/>
        <w:tab/>
      </w:r>
      <w:r>
        <w:rPr>
          <w:spacing w:val="-3"/>
          <w:sz w:val="24"/>
          <w:szCs w:val="24"/>
          <w:u w:val="single"/>
        </w:rPr>
        <w:t>Személyzeti szoc. helyiségek:</w:t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 xml:space="preserve">étkező  </w:t>
        <w:tab/>
        <w:tab/>
        <w:tab/>
        <w:t>83,89 m2</w:t>
        <w:tab/>
        <w:t>női személyzeti öltöző</w:t>
        <w:tab/>
        <w:tab/>
        <w:t>14,37 m2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lőtér</w:t>
        <w:tab/>
        <w:tab/>
        <w:tab/>
        <w:t>18,64 m2</w:t>
        <w:tab/>
        <w:tab/>
        <w:t>zuhanyozó</w:t>
        <w:tab/>
        <w:tab/>
        <w:tab/>
        <w:t xml:space="preserve">  4,03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fi pissoire</w:t>
        <w:tab/>
        <w:tab/>
        <w:t xml:space="preserve">  3,05 m2</w:t>
        <w:tab/>
        <w:tab/>
        <w:t>WC</w:t>
        <w:tab/>
        <w:tab/>
        <w:tab/>
        <w:tab/>
        <w:t xml:space="preserve">  1,53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fi WC</w:t>
        <w:tab/>
        <w:tab/>
        <w:t xml:space="preserve"> </w:t>
        <w:tab/>
        <w:t xml:space="preserve">  1,17 m2</w:t>
        <w:tab/>
        <w:tab/>
        <w:t>ffi személyzeti öltöző</w:t>
        <w:tab/>
        <w:tab/>
        <w:t xml:space="preserve">  3,25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fi előtér </w:t>
        <w:tab/>
        <w:t xml:space="preserve">  </w:t>
        <w:tab/>
        <w:t xml:space="preserve">  3,85 m2</w:t>
        <w:tab/>
        <w:tab/>
        <w:t>előtér/zuhanyozó</w:t>
        <w:tab/>
        <w:tab/>
        <w:t xml:space="preserve">  2,25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ői előtér</w:t>
        <w:tab/>
        <w:t xml:space="preserve"> </w:t>
        <w:tab/>
        <w:t xml:space="preserve">  2,28 m2</w:t>
        <w:tab/>
        <w:tab/>
        <w:t>WC</w:t>
        <w:tab/>
        <w:tab/>
        <w:tab/>
        <w:tab/>
        <w:t xml:space="preserve">  1,35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ői WC</w:t>
        <w:tab/>
        <w:tab/>
        <w:t xml:space="preserve">  </w:t>
        <w:tab/>
        <w:t xml:space="preserve">  1,08 m2</w:t>
        <w:tab/>
        <w:tab/>
        <w:t>személyzeti étkező</w:t>
        <w:tab/>
        <w:tab/>
        <w:t xml:space="preserve">  4,88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adálym. mosdó</w:t>
        <w:tab/>
        <w:t xml:space="preserve">  3,23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őzőkonyh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roda</w:t>
        <w:tab/>
        <w:tab/>
        <w:tab/>
        <w:t xml:space="preserve">  4,35 m2</w:t>
        <w:tab/>
        <w:tab/>
        <w:t>földesáru raktár</w:t>
        <w:tab/>
        <w:tab/>
        <w:t>13,70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űtőtér</w:t>
        <w:tab/>
        <w:tab/>
        <w:tab/>
        <w:t>13,08 m2</w:t>
        <w:tab/>
        <w:tab/>
        <w:t>szárazáru raktár</w:t>
        <w:tab/>
        <w:tab/>
        <w:t xml:space="preserve">  8,80 m2 </w:t>
      </w:r>
    </w:p>
    <w:p>
      <w:pPr>
        <w:pStyle w:val="Normal"/>
        <w:jc w:val="both"/>
        <w:rPr/>
      </w:pPr>
      <w:r>
        <w:rPr>
          <w:sz w:val="24"/>
          <w:szCs w:val="24"/>
        </w:rPr>
        <w:t>hulladékanyag</w:t>
        <w:tab/>
        <w:t xml:space="preserve">  </w:t>
        <w:tab/>
        <w:t xml:space="preserve">  4,26 m2</w:t>
        <w:tab/>
        <w:tab/>
        <w:t>közlekedő</w:t>
        <w:tab/>
        <w:tab/>
        <w:tab/>
        <w:t>17,70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öldség előkészítő</w:t>
        <w:tab/>
        <w:t xml:space="preserve">  8,70 m2</w:t>
        <w:tab/>
        <w:tab/>
        <w:t>tojásmosó</w:t>
        <w:tab/>
        <w:tab/>
        <w:tab/>
        <w:t xml:space="preserve">  4,86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úselőkészítő</w:t>
        <w:tab/>
        <w:tab/>
        <w:t xml:space="preserve">  7,80 m2</w:t>
        <w:tab/>
        <w:tab/>
        <w:t>pékáru/szárazáru</w:t>
        <w:tab/>
        <w:t xml:space="preserve">  5,07 m2</w:t>
      </w:r>
    </w:p>
    <w:p>
      <w:pPr>
        <w:pStyle w:val="Normal"/>
        <w:jc w:val="both"/>
        <w:rPr/>
      </w:pPr>
      <w:r>
        <w:rPr>
          <w:sz w:val="24"/>
          <w:szCs w:val="24"/>
        </w:rPr>
        <w:t>közlekedő/edénytároló 7,02 m2</w:t>
        <w:tab/>
        <w:tab/>
        <w:t xml:space="preserve">fehér mosogató  </w:t>
        <w:tab/>
        <w:t xml:space="preserve">  6,17 m2</w:t>
      </w:r>
    </w:p>
    <w:p>
      <w:pPr>
        <w:pStyle w:val="Normal"/>
        <w:jc w:val="both"/>
        <w:rPr/>
      </w:pPr>
      <w:r>
        <w:rPr>
          <w:sz w:val="24"/>
          <w:szCs w:val="24"/>
        </w:rPr>
        <w:t>konyha/tálaló</w:t>
        <w:tab/>
        <w:tab/>
        <w:t>60,51 m2</w:t>
        <w:tab/>
        <w:tab/>
        <w:t>gépészeti helyiség</w:t>
        <w:tab/>
        <w:t xml:space="preserve">  9,90 m2</w:t>
      </w:r>
    </w:p>
    <w:p>
      <w:pPr>
        <w:pStyle w:val="Normal"/>
        <w:jc w:val="both"/>
        <w:rPr/>
      </w:pPr>
      <w:r>
        <w:rPr>
          <w:sz w:val="24"/>
          <w:szCs w:val="24"/>
          <w:lang w:val="de-AT"/>
        </w:rPr>
        <w:t>fekete mosogató</w:t>
        <w:tab/>
        <w:t xml:space="preserve"> 8,51 m2</w:t>
        <w:tab/>
        <w:tab/>
        <w:t>badella mosó</w:t>
        <w:tab/>
        <w:tab/>
        <w:t xml:space="preserve">  6,60 m2</w:t>
      </w:r>
    </w:p>
    <w:p>
      <w:pPr>
        <w:pStyle w:val="Normal"/>
        <w:jc w:val="both"/>
        <w:rPr>
          <w:sz w:val="24"/>
          <w:szCs w:val="24"/>
          <w:u w:val="single"/>
          <w:lang w:val="de-AT"/>
        </w:rPr>
      </w:pPr>
      <w:r>
        <w:rPr>
          <w:sz w:val="24"/>
          <w:szCs w:val="24"/>
          <w:u w:val="single"/>
          <w:lang w:val="de-AT"/>
        </w:rPr>
        <w:t>előtér</w:t>
        <w:tab/>
        <w:tab/>
        <w:tab/>
        <w:t xml:space="preserve">  6,27 m2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de-AT"/>
        </w:rPr>
      </w:pPr>
      <w:r>
        <w:rPr>
          <w:b/>
          <w:sz w:val="24"/>
          <w:szCs w:val="24"/>
          <w:u w:val="single"/>
          <w:lang w:val="de-AT"/>
        </w:rPr>
      </w:r>
    </w:p>
    <w:p>
      <w:pPr>
        <w:pStyle w:val="Normal"/>
        <w:jc w:val="both"/>
        <w:rPr>
          <w:sz w:val="24"/>
          <w:szCs w:val="24"/>
          <w:lang w:val="de-AT"/>
        </w:rPr>
      </w:pPr>
      <w:r>
        <w:rPr>
          <w:sz w:val="24"/>
          <w:szCs w:val="24"/>
          <w:lang w:val="de-AT"/>
        </w:rPr>
        <w:t>Összes hasznos alapterület: 342,15 m2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de-AT"/>
        </w:rPr>
      </w:pPr>
      <w:r>
        <w:rPr>
          <w:b/>
          <w:sz w:val="24"/>
          <w:szCs w:val="24"/>
          <w:u w:val="single"/>
          <w:lang w:val="de-AT"/>
        </w:rPr>
      </w:r>
    </w:p>
    <w:p>
      <w:pPr>
        <w:pStyle w:val="Normal"/>
        <w:jc w:val="both"/>
        <w:rPr/>
      </w:pPr>
      <w:r>
        <w:rPr>
          <w:sz w:val="24"/>
          <w:szCs w:val="24"/>
          <w:lang w:val="de-AT"/>
        </w:rPr>
        <w:t>A főzőkonyhához tartozik egy diákétterem, amely 60 fő egyidejű helyi étkezését biztosítja.</w:t>
      </w:r>
    </w:p>
    <w:p>
      <w:pPr>
        <w:pStyle w:val="Normal"/>
        <w:jc w:val="both"/>
        <w:rPr>
          <w:sz w:val="24"/>
          <w:szCs w:val="24"/>
          <w:lang w:val="de-AT"/>
        </w:rPr>
      </w:pPr>
      <w:r>
        <w:rPr>
          <w:sz w:val="24"/>
          <w:szCs w:val="24"/>
          <w:lang w:val="de-AT"/>
        </w:rPr>
      </w:r>
    </w:p>
    <w:p>
      <w:pPr>
        <w:pStyle w:val="Szvegtrzs2"/>
        <w:spacing w:lineRule="auto" w:line="240" w:before="0" w:after="0"/>
        <w:rPr/>
      </w:pPr>
      <w:r>
        <w:rPr>
          <w:rFonts w:cs="Times New Roman" w:ascii="Times New Roman" w:hAnsi="Times New Roman"/>
          <w:lang w:val="de-AT"/>
        </w:rPr>
        <w:t>Az épület mellett parkolót alakítottak ki 5 db személygépkocsi számára (ebből 1 db akadálymentes kialakítású), 1 db a gazdasági forgalom, 1 db az ételszállítás lebonyolítására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  <w:lang w:val="de-AT"/>
        </w:rPr>
      </w:pPr>
      <w:r>
        <w:rPr>
          <w:rFonts w:cs="Times New Roman" w:ascii="Times New Roman" w:hAnsi="Times New Roman"/>
          <w:b/>
          <w:sz w:val="24"/>
          <w:u w:val="single"/>
          <w:lang w:val="de-AT"/>
        </w:rPr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bookmarkStart w:id="5" w:name="__RefHeading___Toc184452624"/>
      <w:bookmarkEnd w:id="5"/>
      <w:r>
        <w:rPr>
          <w:rFonts w:cs="Times New Roman" w:ascii="Times New Roman" w:hAnsi="Times New Roman"/>
          <w:sz w:val="24"/>
          <w:u w:val="single"/>
        </w:rPr>
        <w:t>6. A bérleti díj minimális mérték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ó által ajánlott bérleti díj mérték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b/>
          <w:sz w:val="24"/>
          <w:szCs w:val="24"/>
        </w:rPr>
        <w:t xml:space="preserve">Étterem: ………. ,    -Ft + 27% ÁFA/hó </w:t>
      </w:r>
    </w:p>
    <w:p>
      <w:pPr>
        <w:pStyle w:val="Normal"/>
        <w:spacing w:before="0" w:after="240"/>
        <w:rPr/>
      </w:pPr>
      <w:r>
        <w:rPr>
          <w:b/>
          <w:sz w:val="24"/>
          <w:szCs w:val="24"/>
        </w:rPr>
        <w:t xml:space="preserve">Nyári büfé: ………. ,-Ft + 27% ÁFA/hó </w:t>
      </w:r>
    </w:p>
    <w:p>
      <w:pPr>
        <w:pStyle w:val="Normal"/>
        <w:spacing w:before="0" w:after="240"/>
        <w:rPr/>
      </w:pPr>
      <w:r>
        <w:rPr>
          <w:b/>
          <w:sz w:val="24"/>
          <w:szCs w:val="24"/>
        </w:rPr>
        <w:t xml:space="preserve">Kávézó: ……….        ,-Ft + 27% ÁFA/hó 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őzőkonyha………. , -Ft + 27% ÁFA/hó </w:t>
      </w:r>
    </w:p>
    <w:p>
      <w:pPr>
        <w:pStyle w:val="Normal"/>
        <w:spacing w:before="0" w:after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ndösszesen: ……  ,-Ft + 27% ÁFA/hó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A tulajdonos a bérleti díj mértékét, a birtokbaadástól minden év január 1. napjától a KSH által közzétett éves inflációt követve, közös megegyezéssel megemelhe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és a Bábolna Városgazda Kft. nyitott arra, hogy amennyiben a pályázó vállalja az étterem, kávézó, nyári büfé konyhatechnológiai eszközökkel történő berendezését, akkor a bérleti díj mértékét megállapodás szerint csökkenthet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rPr/>
      </w:pPr>
      <w:bookmarkStart w:id="6" w:name="__RefHeading___Toc184452626"/>
      <w:bookmarkEnd w:id="6"/>
      <w:r>
        <w:rPr>
          <w:rFonts w:cs="Times New Roman" w:ascii="Times New Roman" w:hAnsi="Times New Roman"/>
          <w:sz w:val="24"/>
          <w:u w:val="single"/>
        </w:rPr>
        <w:t>7. A részvételi feltételek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sz w:val="24"/>
        </w:rPr>
        <w:t>A pályázaton az vehet részt, aki a pályázat benyújtási határidejéig Bábolna Város Önkormányzat OTP Bank Nyrt</w:t>
      </w:r>
      <w:r>
        <w:rPr>
          <w:sz w:val="24"/>
          <w:szCs w:val="24"/>
        </w:rPr>
        <w:t xml:space="preserve">.-nél vezetett 11740016-15385482-00000000 sz. számlájára 100.000- Ft, azaz százezer összegű bánatpénzt befizet (a közlemény rovatban a „Bánatpénz” szöveget </w:t>
      </w:r>
      <w:r>
        <w:rPr>
          <w:sz w:val="24"/>
        </w:rPr>
        <w:t xml:space="preserve">és az erről szóló bizonylatot pályázati anyagához becsatol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4"/>
        </w:rPr>
      </w:pPr>
      <w:r>
        <w:rPr>
          <w:sz w:val="24"/>
        </w:rPr>
        <w:t>Nem jár vissza a bánatpénz, ha az ajánlattevő pályázó az ajánlati kötöttség időtartamának lejárata előtt ajánlatát visszavonta, vagy a szerződés megkötése neki felróható, vagy az Ő érdekkörében felmerült más okból meghiúsult.</w: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4"/>
        </w:rPr>
      </w:pPr>
      <w:r>
        <w:rPr>
          <w:sz w:val="24"/>
        </w:rPr>
        <w:t>Sikertelen pályázat esetén, valamint ha a pályázó a benyújtott pályázatát a leadási határidőig visszavonja, a befizetett bánatpénz 30 munkanapon belül a letevő pályázó részére visszafizetésre kerül, a letét idejére kamat nem igényelhető. A nyertes pályázó esetén a bánatpénz a bérleti díjba beszámításra kerül.</w: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4"/>
        </w:rPr>
      </w:pPr>
      <w:r>
        <w:rPr>
          <w:sz w:val="24"/>
        </w:rPr>
        <w:t>A visszautalt bánatpénz után a kiíró kamatot nem fizet.</w: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4"/>
        </w:rPr>
      </w:pPr>
      <w:r>
        <w:rPr>
          <w:sz w:val="24"/>
        </w:rPr>
        <w:t>A bérleti szerződés megkötésére az eredmény közlését követő 60 napon belül kerül sor.</w:t>
      </w:r>
    </w:p>
    <w:p>
      <w:pPr>
        <w:pStyle w:val="TextBodyIndent"/>
        <w:spacing w:before="0" w:after="0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4"/>
        </w:rPr>
      </w:pPr>
      <w:r>
        <w:rPr>
          <w:sz w:val="24"/>
        </w:rPr>
        <w:t xml:space="preserve">A legjobb ajánlattevőt - a benyújtott pályázatok elbírálásáról szóló határozatok pályázóval történő közlését követő - 30 napig, a Ptk-ban meghatározott ajánlati kötöttség terheli. Amennyiben az ajánlattevő pályázó hibájából nem kerül sor a szerződés megkötésére az általa befizetett bánatpénz a Kft.-t illeti meg. </w:t>
      </w:r>
    </w:p>
    <w:p>
      <w:pPr>
        <w:pStyle w:val="TextBodyIndent"/>
        <w:tabs>
          <w:tab w:val="clear" w:pos="708"/>
          <w:tab w:val="left" w:pos="420" w:leader="none"/>
          <w:tab w:val="left" w:pos="183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7" w:name="__RefHeading___Toc184452627"/>
      <w:bookmarkEnd w:id="7"/>
      <w:r>
        <w:rPr>
          <w:rFonts w:cs="Times New Roman" w:ascii="Times New Roman" w:hAnsi="Times New Roman"/>
          <w:sz w:val="24"/>
          <w:u w:val="single"/>
        </w:rPr>
        <w:t>8. A pályázatban benyújtandó okmányok:</w:t>
      </w:r>
    </w:p>
    <w:p>
      <w:pPr>
        <w:pStyle w:val="TextBodyIndent"/>
        <w:tabs>
          <w:tab w:val="clear" w:pos="708"/>
          <w:tab w:val="left" w:pos="420" w:leader="none"/>
          <w:tab w:val="left" w:pos="183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benyújtandó pályázati anyagba a következő dokumentumokat kell becsatolni a következő </w:t>
      </w:r>
      <w:r>
        <w:rPr>
          <w:b/>
          <w:sz w:val="24"/>
          <w:szCs w:val="24"/>
          <w:u w:val="single"/>
        </w:rPr>
        <w:t>sorrendben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1. Fedőlap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 xml:space="preserve">- </w:t>
      </w:r>
      <w:r>
        <w:rPr>
          <w:b/>
          <w:sz w:val="24"/>
          <w:szCs w:val="24"/>
        </w:rPr>
        <w:t xml:space="preserve">“Bérleti ajánlat” </w:t>
      </w:r>
      <w:r>
        <w:rPr>
          <w:sz w:val="24"/>
          <w:szCs w:val="24"/>
        </w:rPr>
        <w:t>jelig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- pályázó neve, cím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- kapcsolattartó neve, címe, telefonszáma, fax száma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- eredeti vagy másolat felir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2. Pályázati adatlap az előírt mellékletekkel együt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8.3. A </w:t>
      </w:r>
      <w:r>
        <w:rPr>
          <w:b/>
          <w:sz w:val="24"/>
          <w:szCs w:val="24"/>
        </w:rPr>
        <w:t>pályázó nyilatkozata arról, hog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pályázati kiírást megismerte, az abban foglaltakat tudomásul veszi, és magára nézve kötelezőnek fogadja el, valamint kész és képes a szerződés teljesítésére.</w:t>
      </w:r>
    </w:p>
    <w:p>
      <w:pPr>
        <w:pStyle w:val="List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elfogadja a pályázati feltételeket és a bírálati szempontokat, különös tekintettel a fizetési garanciák, a szerződéskötés, és az ajánlati kötöttség vállalásának követelményeire, </w:t>
      </w:r>
    </w:p>
    <w:p>
      <w:pPr>
        <w:pStyle w:val="List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- az ingatlanokat megtekintette, azok jogi sorsát, állapotát megismerte, ajánlatát az ingatlan megtekintését követően tette meg,</w:t>
      </w:r>
    </w:p>
    <w:p>
      <w:pPr>
        <w:pStyle w:val="Li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ingatlanra vonatkozó jogszabályokat, a Bérlemény építési engedélyeit megismerte. </w:t>
      </w:r>
    </w:p>
    <w:p>
      <w:pPr>
        <w:pStyle w:val="Li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állalja, hogy a Bérlemény bérletét, üzemeltetését alvállalkozónak, más személynek tovább nem adja.</w:t>
      </w:r>
    </w:p>
    <w:p>
      <w:pPr>
        <w:pStyle w:val="Li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vállalja, hogy a marketingtevékenysége során Bábolna Város Önkormányzatával együttműködi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8.4. A pályázó adatai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0" w:leader="none"/>
          <w:tab w:val="left" w:pos="420" w:leader="none"/>
          <w:tab w:val="left" w:pos="1080" w:leader="none"/>
          <w:tab w:val="left" w:pos="1830" w:leader="none"/>
        </w:tabs>
        <w:autoSpaceDE w:val="true"/>
        <w:spacing w:before="0" w:after="0"/>
        <w:ind w:left="1077" w:hanging="357"/>
        <w:jc w:val="both"/>
        <w:rPr>
          <w:sz w:val="24"/>
          <w:szCs w:val="24"/>
        </w:rPr>
      </w:pPr>
      <w:r>
        <w:rPr>
          <w:sz w:val="24"/>
          <w:szCs w:val="24"/>
        </w:rPr>
        <w:t>neve, székhelye, képviselő neve és elérhetőségei, adószám, cégjegyzékszám, kapcsolattartó neve, címe, napközbeni telefonszáma,</w:t>
      </w:r>
    </w:p>
    <w:p>
      <w:pPr>
        <w:pStyle w:val="Normal"/>
        <w:numPr>
          <w:ilvl w:val="1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aláírási címpéldány (másolatban),</w:t>
      </w:r>
    </w:p>
    <w:p>
      <w:pPr>
        <w:pStyle w:val="Normal"/>
        <w:numPr>
          <w:ilvl w:val="1"/>
          <w:numId w:val="5"/>
        </w:numPr>
        <w:autoSpaceDE w:val="true"/>
        <w:ind w:left="1077" w:hanging="357"/>
        <w:jc w:val="both"/>
        <w:rPr>
          <w:sz w:val="24"/>
          <w:szCs w:val="24"/>
        </w:rPr>
      </w:pPr>
      <w:r>
        <w:rPr>
          <w:sz w:val="24"/>
          <w:szCs w:val="24"/>
        </w:rPr>
        <w:t>igazolás, hogy a pályázónak nem áll fenn köztartozása (adó-, vám-társadalombiztosítási járulék- és egyéb az államháztartás más alrendszereivel szemben fennálló lejárt fizetési kötelezettsége)</w:t>
      </w:r>
    </w:p>
    <w:p>
      <w:pPr>
        <w:pStyle w:val="Normal"/>
        <w:numPr>
          <w:ilvl w:val="1"/>
          <w:numId w:val="5"/>
        </w:numPr>
        <w:autoSpaceDE w:val="true"/>
        <w:ind w:left="1077" w:hanging="35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Nem lehet pályázó vagy annak alvállalkozója, aki </w:t>
      </w:r>
    </w:p>
    <w:p>
      <w:pPr>
        <w:pStyle w:val="Normal"/>
        <w:autoSpaceDE w:val="true"/>
        <w:ind w:left="1416" w:hanging="0"/>
        <w:jc w:val="both"/>
        <w:rPr/>
      </w:pPr>
      <w:r>
        <w:rPr>
          <w:bCs/>
          <w:sz w:val="24"/>
          <w:szCs w:val="24"/>
        </w:rPr>
        <w:t>- végelszámolás alatt áll, vagy az ellene indított csődeljárás vagy felszámolási eljárás folyamatban van, illetőleg ha a pályázó (vagy alvállalkozója) személyes joga szerinti hasonló eljárás van folyamatban, vagy aki személyes joga szerint hasonló helyzetben van;</w:t>
      </w:r>
    </w:p>
    <w:p>
      <w:pPr>
        <w:pStyle w:val="Normal"/>
        <w:autoSpaceDE w:val="true"/>
        <w:ind w:left="1077" w:firstLine="3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tevékenységét felfüggesztette vagy akinek tevékenységét felfüggesztették;</w:t>
      </w:r>
    </w:p>
    <w:p>
      <w:pPr>
        <w:pStyle w:val="Normal"/>
        <w:autoSpaceDE w:val="true"/>
        <w:ind w:left="141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gazdasági, illetőleg szakmai tevékenységével kapcsolatban jogerős bírósági ítéletben megállapított bűncselekményt követett el, amíg a büntetett előélethez fűződő hátrányok alól nem mentesült;</w:t>
      </w:r>
    </w:p>
    <w:p>
      <w:pPr>
        <w:pStyle w:val="Normal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spacing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5. Pénzügyi és gazdasági alkalmasság igazolás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/>
      </w:pPr>
      <w:r>
        <w:rPr>
          <w:sz w:val="24"/>
          <w:szCs w:val="24"/>
        </w:rPr>
        <w:t>2018. évi éves beszámol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/>
      </w:pPr>
      <w:r>
        <w:rPr>
          <w:sz w:val="24"/>
          <w:szCs w:val="24"/>
        </w:rPr>
        <w:t>8.6. Műszaki, illetve szakmai alkalmasság igazolás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/>
      </w:pPr>
      <w:r>
        <w:rPr>
          <w:sz w:val="24"/>
          <w:szCs w:val="24"/>
        </w:rPr>
        <w:t>A pályázó üzemeltetési referenciáinak bemutatása megadva a teljesítés idejét, a szerződést kötő fél nevét, az ellenszolgáltatás összegét és az üzemeltetett terület nagyságát és jellegét (irodaépület, oktatási épület, szálláshely, sportlétesítmény, stb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7. Amennyiben több pályázó közös pályázatot nyújt be, a pályázóknak meg kell határozniuk a szerződés azon részét, amelyet az egyes pályázók teljesítenek. Csatolni szükséges a pályázók vonatkozó egymás közötti megállapodását, közös fellépésük formájának, cégszerű aláírás módjának, a részesedés mértékének feltüntetésével; a vezető cég megjelölésével, a feladatok megosztásának ismertetésév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8. Hasznosítási elképzelés, üzemeltetési koncepci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57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sz w:val="24"/>
          <w:szCs w:val="24"/>
        </w:rPr>
        <w:t>A pályázónak pályázatában üzleti terv-szerűen, üzleti terv benyújtásával, a bérleti szerződés teljes idejére be kell mutatnia elképzeléseit, üzleti tervét.</w:t>
      </w:r>
    </w:p>
    <w:p>
      <w:pPr>
        <w:pStyle w:val="Normal"/>
        <w:tabs>
          <w:tab w:val="clear" w:pos="708"/>
          <w:tab w:val="left" w:pos="-28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 nyelve a magyar. A pályázathoz kapcsolódó összes levelezést és minden egyéb anyagot is magyar nyelven kell elkészíteni. Amennyiben idegen nyelvű iratok, dokumentumok kerülnek becsatolásra, a magyar nyelvű fordítás mellékelése kötelez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anyagot olyan személynek kell aláírnia, aki a pályázó nevében a szerződés aláírására is jogosul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8" w:name="__RefHeading___Toc184452648"/>
      <w:r>
        <w:rPr>
          <w:rFonts w:cs="Times New Roman" w:ascii="Times New Roman" w:hAnsi="Times New Roman"/>
          <w:sz w:val="24"/>
          <w:u w:val="single"/>
        </w:rPr>
        <w:t>9. A pályázat benyújtásának időpontja:</w:t>
      </w:r>
      <w:bookmarkEnd w:id="8"/>
      <w:r>
        <w:rPr>
          <w:rFonts w:cs="Times New Roman" w:ascii="Times New Roman" w:hAnsi="Times New Roman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0. március hó 12 nap, 11.00. óráig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  <w:bookmarkStart w:id="9" w:name="__RefHeading___Toc184452649"/>
      <w:bookmarkStart w:id="10" w:name="__RefHeading___Toc184452649"/>
    </w:p>
    <w:p>
      <w:pPr>
        <w:pStyle w:val="Heading1"/>
        <w:rPr/>
      </w:pPr>
      <w:bookmarkStart w:id="11" w:name="__RefHeading___Toc184452649"/>
      <w:r>
        <w:rPr>
          <w:rFonts w:cs="Times New Roman" w:ascii="Times New Roman" w:hAnsi="Times New Roman"/>
          <w:sz w:val="24"/>
          <w:u w:val="single"/>
        </w:rPr>
        <w:t>10. A pályázat benyújtásának módja:</w:t>
      </w:r>
      <w:bookmarkEnd w:id="11"/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okat 1 eredeti példányban, zárt borítékban kell benyújtani Bábolna Város Önkormányzata és a Bábolna Városgazda Kft. székhelyén (2943 Bábolna, Jókai M. u. 12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borítékon kizárólag a “ Bérleti ajánlat” jeligét kérjük feltüntetni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okat határidőig személyesen vagy meghatalmazott útján lehet leadni. 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>A határidőn túl benyújtott pályázat nem kerül elbírálás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rPr/>
      </w:pPr>
      <w:bookmarkStart w:id="12" w:name="__RefHeading___Toc184452650"/>
      <w:bookmarkEnd w:id="12"/>
      <w:r>
        <w:rPr>
          <w:rFonts w:cs="Times New Roman" w:ascii="Times New Roman" w:hAnsi="Times New Roman"/>
          <w:sz w:val="24"/>
          <w:u w:val="single"/>
        </w:rPr>
        <w:t>11. Érvényességi követelménye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u w:val="single"/>
        </w:rPr>
        <w:t>Érvénytelen az ajánlat, pályázat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0" w:leader="none"/>
          <w:tab w:val="left" w:pos="1830" w:leader="none"/>
        </w:tabs>
        <w:autoSpaceDE w:val="true"/>
        <w:jc w:val="both"/>
        <w:rPr/>
      </w:pPr>
      <w:r>
        <w:rPr>
          <w:sz w:val="24"/>
          <w:szCs w:val="24"/>
        </w:rPr>
        <w:t>amelyet nem a kiírásban meghatározott, illetve szabályszerűen meghosszabbított határidőben, vagy nem az ott megjelölt helyen, időben és formában nyújtottak be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0" w:leader="none"/>
          <w:tab w:val="left" w:pos="183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amely nem felel meg az ajánlati kötöttség követelményeinek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0" w:leader="none"/>
          <w:tab w:val="left" w:pos="183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amelyhez ajánlattevő nem csatolta a bánatpénz befizetéséről szóló igazolást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0" w:leader="none"/>
          <w:tab w:val="left" w:pos="183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ha a pályázót vagy alvállalkozóját a pályázati eljárásból ki kell zárni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0" w:leader="none"/>
          <w:tab w:val="left" w:pos="183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ha a pályázó vagy alvállalkozója nem felel meg az összeférhetetlenségi követelményeknek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0" w:leader="none"/>
          <w:tab w:val="left" w:pos="1830" w:leader="none"/>
        </w:tabs>
        <w:autoSpaceDE w:val="true"/>
        <w:jc w:val="both"/>
        <w:rPr/>
      </w:pPr>
      <w:r>
        <w:rPr>
          <w:sz w:val="24"/>
          <w:szCs w:val="24"/>
        </w:rPr>
        <w:t>ha a pályázó vagy alvállalkozója nem felel meg a vonatkozó jogszabályokban, valamint a pályázati kiírásban meghatározott követelményeknek, feltételeknek.</w:t>
      </w:r>
    </w:p>
    <w:p>
      <w:pPr>
        <w:pStyle w:val="TextBodyIndent"/>
        <w:tabs>
          <w:tab w:val="clear" w:pos="708"/>
          <w:tab w:val="left" w:pos="420" w:leader="none"/>
          <w:tab w:val="left" w:pos="1830" w:leader="none"/>
        </w:tabs>
        <w:autoSpaceDE w:val="tru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420" w:leader="none"/>
          <w:tab w:val="left" w:pos="1830" w:leader="none"/>
        </w:tabs>
        <w:autoSpaceDE w:val="true"/>
        <w:spacing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Ki kell zárnia a pályázati eljárásból azt a pályázót, aki vagy akinek alvállalkozója:</w:t>
      </w:r>
    </w:p>
    <w:p>
      <w:pPr>
        <w:pStyle w:val="TextBodyIndent"/>
        <w:tabs>
          <w:tab w:val="clear" w:pos="708"/>
          <w:tab w:val="left" w:pos="420" w:leader="none"/>
          <w:tab w:val="left" w:pos="1830" w:leader="none"/>
        </w:tabs>
        <w:autoSpaceDE w:val="true"/>
        <w:spacing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0" w:leader="none"/>
          <w:tab w:val="left" w:pos="1830" w:leader="none"/>
        </w:tabs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pályázati kiírásban szereplő kizáró okok ellenére nyújtotta be pályázatát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0" w:leader="none"/>
          <w:tab w:val="left" w:pos="1830" w:leader="none"/>
        </w:tabs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észéről a kizáró ok az eljárás során következett be.</w:t>
      </w:r>
    </w:p>
    <w:p>
      <w:pPr>
        <w:pStyle w:val="TextBodyIndent"/>
        <w:tabs>
          <w:tab w:val="clear" w:pos="708"/>
          <w:tab w:val="left" w:pos="420" w:leader="none"/>
          <w:tab w:val="left" w:pos="1830" w:leader="none"/>
        </w:tabs>
        <w:autoSpaceDE w:val="tru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420" w:leader="none"/>
          <w:tab w:val="left" w:pos="1830" w:leader="none"/>
        </w:tabs>
        <w:autoSpaceDE w:val="tru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420" w:leader="none"/>
          <w:tab w:val="left" w:pos="183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pályázatban bekért információk benyújtásáért a jelentkező felel, nem kielégítő információk közlésének következménye a pályázat érvénytelenné nyilvánítása lehet.</w:t>
      </w:r>
    </w:p>
    <w:p>
      <w:pPr>
        <w:pStyle w:val="TextBodyIndent"/>
        <w:tabs>
          <w:tab w:val="clear" w:pos="708"/>
          <w:tab w:val="left" w:pos="360" w:leader="none"/>
          <w:tab w:val="left" w:pos="420" w:leader="none"/>
          <w:tab w:val="left" w:pos="1830" w:leader="none"/>
        </w:tabs>
        <w:autoSpaceDE w:val="true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iányosan benyújtott pályázat hiánypótlására nincs lehetőség!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rPr/>
      </w:pPr>
      <w:bookmarkStart w:id="13" w:name="__RefHeading___Toc184452652"/>
      <w:r>
        <w:rPr>
          <w:rFonts w:cs="Times New Roman" w:ascii="Times New Roman" w:hAnsi="Times New Roman"/>
          <w:sz w:val="24"/>
          <w:u w:val="single"/>
        </w:rPr>
        <w:t>12. A pályázat elbírálása:</w:t>
      </w:r>
      <w:bookmarkEnd w:id="13"/>
      <w:r>
        <w:rPr>
          <w:rFonts w:cs="Times New Roman" w:ascii="Times New Roman" w:hAnsi="Times New Roman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ályázatok elbírálásáról Bábolna Város Önkormányzat Képviselő-testülete és a Bábolna Városgazda Kft. ügyvezetője együttesen dönt a beadási határidőt követő 30 napon belül. A döntéshozatali határidő egy alkalommal, a pályázó értesítése mellett 30 nappal meghosszabbítható. Az eredményről a döntést követő 10 munkanapon belül írásban tájékoztatja a pályázókat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nyújtott pályázatok összességükben kerülnek elbírálásr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ajánlattevő az eredmény közlésétől számított 60 napon belül köteles szerződést kötni a kiíróva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nyertes pályázóval kötendő bérleti szerződés a felek megállapodása szerint lép hatályba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A Bábolna Város Önkormányzata és a Bábolna Városgazda kFT. fenntartja a jogot, hogy a pályázatot INDOKOLÁS NÉLKÜL eredménytelennek nyilvánítsa! 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i felvilágosítást a Bábolna Városgazda Kft. székhelyén, a Bábolnai Közös Önkormányzati Hivatalban, ügyfélfogadási időben lehet kérni (tel.: 34/568-009, e-mail: </w:t>
      </w:r>
      <w:hyperlink r:id="rId2">
        <w:r>
          <w:rPr>
            <w:rStyle w:val="InternetLink"/>
            <w:sz w:val="24"/>
            <w:szCs w:val="24"/>
          </w:rPr>
          <w:t>varosgazda@babolna.hu</w:t>
        </w:r>
      </w:hyperlink>
      <w:r>
        <w:rPr>
          <w:sz w:val="24"/>
          <w:szCs w:val="24"/>
        </w:rPr>
        <w:t xml:space="preserve">, </w:t>
      </w:r>
      <w:r>
        <w:rPr>
          <w:rStyle w:val="InternetLink"/>
          <w:sz w:val="24"/>
          <w:szCs w:val="24"/>
        </w:rPr>
        <w:t>polgarmester@babolna.hu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bookmarkStart w:id="14" w:name="__RefHeading___Toc184452653"/>
      <w:bookmarkEnd w:id="14"/>
      <w:r>
        <w:rPr>
          <w:rFonts w:cs="Times New Roman" w:ascii="Times New Roman" w:hAnsi="Times New Roman"/>
          <w:sz w:val="24"/>
          <w:u w:val="single"/>
        </w:rPr>
        <w:t>13. Mellékletek: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left" w:pos="8505" w:leader="dot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left" w:pos="8505" w:leader="dot"/>
        </w:tabs>
        <w:jc w:val="both"/>
        <w:rPr/>
      </w:pPr>
      <w:r>
        <w:rPr>
          <w:sz w:val="24"/>
          <w:szCs w:val="24"/>
        </w:rPr>
        <w:t>1. Szabályozási terv térképkivonat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A Bérlemény alaprajzi vázlatai, jellemző metszetei, műszaki paraméterei és látványterve, konyhatechnológiai leírása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Adatlap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left" w:pos="8505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ábolna, 2019. december 16.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left" w:pos="8505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left" w:pos="8505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ábolna Város Önkormányzata </w:t>
        <w:tab/>
        <w:t>Bábolna Városgazda Kft.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left" w:pos="8505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left" w:pos="8505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pályázati felhívás és mellékletekeinek elérhetősége: 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left" w:pos="8505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left" w:pos="8505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ww.</w:t>
      </w:r>
      <w:r>
        <w:rPr/>
        <w:t xml:space="preserve"> </w:t>
      </w:r>
      <w:r>
        <w:rPr>
          <w:b/>
          <w:sz w:val="24"/>
          <w:szCs w:val="24"/>
        </w:rPr>
        <w:t>http://babolna.hu/onkormanyzat/dokumentumtar/egyeb-letoltheto-dokumentumok/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left" w:pos="8505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suff w:val="nothing"/>
      <w:lvlText w:val="%1.§ "/>
      <w:lvlJc w:val="left"/>
      <w:pPr>
        <w:tabs>
          <w:tab w:val="num" w:pos="0"/>
        </w:tabs>
        <w:ind w:left="284" w:hanging="284"/>
      </w:pPr>
      <w:rPr>
        <w:sz w:val="22"/>
        <w:i w:val="false"/>
        <w:b/>
        <w:szCs w:val="22"/>
        <w:iCs w:val="false"/>
        <w:bCs/>
        <w:rFonts w:ascii="Arial" w:hAnsi="Arial" w:cs="Arial"/>
        <w:color w:val="000000"/>
      </w:rPr>
    </w:lvl>
    <w:lvl w:ilvl="1">
      <w:start w:val="1"/>
      <w:numFmt w:val="decimal"/>
      <w:suff w:val="nothing"/>
      <w:lvlText w:val="(%2) "/>
      <w:lvlJc w:val="left"/>
      <w:pPr>
        <w:tabs>
          <w:tab w:val="num" w:pos="0"/>
        </w:tabs>
        <w:ind w:left="284" w:hanging="171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40"/>
        </w:tabs>
        <w:ind w:left="851" w:hanging="171"/>
      </w:pPr>
      <w:rPr>
        <w:sz w:val="20"/>
        <w:i/>
        <w:b w:val="false"/>
        <w:szCs w:val="20"/>
        <w:iCs/>
        <w:bCs w:val="false"/>
        <w:rFonts w:ascii="Arial" w:hAnsi="Arial" w:cs="Arial"/>
        <w:color w:val="000000"/>
      </w:rPr>
    </w:lvl>
    <w:lvl w:ilvl="3">
      <w:start w:val="1"/>
      <w:numFmt w:val="lowerLetter"/>
      <w:lvlText w:val="%3%4)"/>
      <w:lvlJc w:val="left"/>
      <w:pPr>
        <w:tabs>
          <w:tab w:val="num" w:pos="1211"/>
        </w:tabs>
        <w:ind w:left="1021" w:hanging="170"/>
      </w:pPr>
      <w:rPr>
        <w:sz w:val="18"/>
        <w:i/>
        <w:b w:val="false"/>
        <w:szCs w:val="18"/>
        <w:iCs/>
        <w:bCs w:val="false"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804" w:leader="none"/>
      </w:tabs>
      <w:jc w:val="both"/>
      <w:outlineLvl w:val="0"/>
    </w:pPr>
    <w:rPr>
      <w:rFonts w:ascii="Comic Sans MS" w:hAnsi="Comic Sans MS" w:cs="Comic Sans MS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cs="Arial"/>
      <w:color w:val="000000"/>
      <w:sz w:val="20"/>
      <w:szCs w:val="20"/>
    </w:rPr>
  </w:style>
  <w:style w:type="character" w:styleId="WW8Num9z2">
    <w:name w:val="WW8Num9z2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WW8Num9z3">
    <w:name w:val="WW8Num9z3"/>
    <w:qFormat/>
    <w:rPr>
      <w:rFonts w:ascii="Arial" w:hAnsi="Arial" w:cs="Arial"/>
      <w:b w:val="false"/>
      <w:bCs w:val="false"/>
      <w:i/>
      <w:iCs/>
      <w:color w:val="000000"/>
      <w:sz w:val="18"/>
      <w:szCs w:val="18"/>
    </w:rPr>
  </w:style>
  <w:style w:type="character" w:styleId="WW8Num9z4">
    <w:name w:val="WW8Num9z4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zvegtrzs2Char">
    <w:name w:val="Szövegtörzs 2 Char"/>
    <w:qFormat/>
    <w:rPr>
      <w:rFonts w:ascii="Cambria" w:hAnsi="Cambria" w:cs="Cambria"/>
      <w:sz w:val="24"/>
      <w:szCs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6804" w:leader="none"/>
      </w:tabs>
      <w:jc w:val="both"/>
    </w:pPr>
    <w:rPr>
      <w:rFonts w:ascii="Comic Sans MS" w:hAnsi="Comic Sans MS" w:cs="Comic Sans MS"/>
      <w:sz w:val="22"/>
      <w:szCs w:val="22"/>
    </w:rPr>
  </w:style>
  <w:style w:type="paragraph" w:styleId="List">
    <w:name w:val="List"/>
    <w:basedOn w:val="Normal"/>
    <w:pPr>
      <w:tabs>
        <w:tab w:val="clear" w:pos="708"/>
        <w:tab w:val="left" w:pos="1080" w:leader="none"/>
      </w:tabs>
      <w:autoSpaceDE w:val="true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overflowPunct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bc11">
    <w:name w:val="abc11"/>
    <w:basedOn w:val="Normal"/>
    <w:qFormat/>
    <w:pPr>
      <w:numPr>
        <w:ilvl w:val="0"/>
        <w:numId w:val="7"/>
      </w:numPr>
      <w:tabs>
        <w:tab w:val="clear" w:pos="708"/>
        <w:tab w:val="left" w:pos="1080" w:leader="none"/>
      </w:tabs>
      <w:autoSpaceDE w:val="true"/>
      <w:ind w:right="170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Listaszerbekezds">
    <w:name w:val="Listaszerű bekezdés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Szvegtrzs2">
    <w:name w:val="Szövegtörzs 2"/>
    <w:basedOn w:val="Normal"/>
    <w:qFormat/>
    <w:pPr>
      <w:autoSpaceDE w:val="true"/>
      <w:spacing w:lineRule="auto" w:line="480" w:before="0" w:after="120"/>
    </w:pPr>
    <w:rPr>
      <w:rFonts w:ascii="Cambria" w:hAnsi="Cambria" w:cs="Cambria"/>
      <w:sz w:val="24"/>
      <w:szCs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rosgazda@babolna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0:16:00Z</dcterms:created>
  <dc:creator>Rendszergazda</dc:creator>
  <dc:description/>
  <cp:keywords/>
  <dc:language>en-US</dc:language>
  <cp:lastModifiedBy>József Bacsárdi</cp:lastModifiedBy>
  <cp:lastPrinted>2007-12-12T08:52:00Z</cp:lastPrinted>
  <dcterms:modified xsi:type="dcterms:W3CDTF">2019-12-20T07:42:00Z</dcterms:modified>
  <cp:revision>31</cp:revision>
  <dc:subject/>
  <dc:title>PÁLYÁZATI FELHÍVÁS</dc:title>
</cp:coreProperties>
</file>